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49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b/>
          <w:sz w:val="22"/>
          <w:szCs w:val="22"/>
          <w:lang w:val="sr-CS"/>
        </w:rPr>
        <w:t>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CS"/>
        </w:rPr>
      </w:pPr>
      <w:r>
        <w:rPr>
          <w:rFonts w:cs="Arial" w:ascii="Arial" w:hAnsi="Arial"/>
          <w:b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отвореног поступка јавне набавке Техничка контрола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Саобраћајни прикључак јужног крака саобраћајнице у Собовици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Техничка контрола пројекта „Саобраћајни прикључак јужног крака саобраћајнице у Собовици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5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50 – Техничка контрола пројекта „Саобраћајни прикључак јужног крака саобраћајнице у Собовици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15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FF0000"/>
          <w:kern w:val="2"/>
          <w:lang w:val="sr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т</w:t>
      </w:r>
      <w:r>
        <w:rPr>
          <w:rFonts w:cs="Arial" w:ascii="Arial" w:hAnsi="Arial"/>
          <w:sz w:val="22"/>
          <w:szCs w:val="22"/>
          <w:lang w:val="sr-RS"/>
        </w:rPr>
        <w:t>ехничка контрола пројекта „Саобраћајни прикључак јужног крака саобраћајнице у Собовици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Техничка контрола пројекта „Саобраћајни прикључак јужног крака саобраћајнице у Собовици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Техничка контрола пројекта „Саобраћајни прикључак јужног крака саобраћајнице у Собовици“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 октобра 2022. године, захтев за преузимање обавеза (регистарски број 194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износу 150.000,00 динара без ПДВ-а, односно 180.000,00 динара са ПДВ-ом (редни број у плану ЈН-0050) који је одобрен и потврђен од стране Градске управе за финансије и јавне набавке, дана 12. окто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</w:t>
      </w:r>
      <w:r>
        <w:rPr>
          <w:rFonts w:cs="Arial" w:ascii="Arial" w:hAnsi="Arial"/>
          <w:bCs/>
          <w:sz w:val="22"/>
          <w:szCs w:val="22"/>
        </w:rPr>
        <w:t xml:space="preserve"> M-4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</w:rPr>
        <w:t xml:space="preserve">5/22 од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. 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 поступка јавне набавке Техничка контрола пројекта „Саобраћајни прикључак јужног крака саобраћајнице у Собовици“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5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FF0000"/>
          <w:kern w:val="2"/>
          <w:lang w:val="sr-RS" w:eastAsia="ar-SA"/>
        </w:rPr>
        <w:t xml:space="preserve"> </w:t>
      </w:r>
      <w:r>
        <w:rPr>
          <w:rFonts w:eastAsia="Arial Unicode MS" w:cs="Arial" w:ascii="Arial" w:hAnsi="Arial"/>
          <w:kern w:val="2"/>
          <w:lang w:val="sr-RS" w:eastAsia="ar-SA"/>
        </w:rPr>
        <w:t>т</w:t>
      </w:r>
      <w:r>
        <w:rPr>
          <w:rFonts w:cs="Arial" w:ascii="Arial" w:hAnsi="Arial"/>
          <w:sz w:val="22"/>
          <w:szCs w:val="22"/>
          <w:lang w:val="sr-RS"/>
        </w:rPr>
        <w:t>ехничка контрола пројекта „Саобраћајни прикључак јужног крака саобраћајнице у Собовици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lavica Neskovic</cp:lastModifiedBy>
  <cp:lastPrinted>2022-10-19T14:47:00Z</cp:lastPrinted>
  <dcterms:modified xsi:type="dcterms:W3CDTF">2022-10-19T12:47:00Z</dcterms:modified>
  <cp:revision>67</cp:revision>
  <dc:subject/>
  <dc:title>ГРАД КРАГУЈЕВАЦ</dc:title>
</cp:coreProperties>
</file>